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194945</wp:posOffset>
            </wp:positionV>
            <wp:extent cx="15037435" cy="10314305"/>
            <wp:effectExtent l="0" t="0" r="0" b="0"/>
            <wp:wrapTopAndBottom/>
            <wp:docPr id="1" name="BR0E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0E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6" t="6874" r="6006" b="9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7435" cy="1031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30275</wp:posOffset>
                </wp:positionH>
                <wp:positionV relativeFrom="paragraph">
                  <wp:posOffset>-456565</wp:posOffset>
                </wp:positionV>
                <wp:extent cx="666750" cy="388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-35.95pt;mso-position-vertical-relative:text;margin-left:10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5430</wp:posOffset>
                </wp:positionH>
                <wp:positionV relativeFrom="paragraph">
                  <wp:posOffset>-7664450</wp:posOffset>
                </wp:positionV>
                <wp:extent cx="210185" cy="118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-603.5pt;mso-position-vertical-relative:text;margin-left:6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5430</wp:posOffset>
                </wp:positionH>
                <wp:positionV relativeFrom="paragraph">
                  <wp:posOffset>-7207250</wp:posOffset>
                </wp:positionV>
                <wp:extent cx="210185" cy="118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-567.5pt;mso-position-vertical-relative:text;margin-left:6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44:00Z</dcterms:created>
  <dc:creator>collin----------------</dc:creator>
  <dc:description/>
  <dc:language>en-US</dc:language>
  <cp:lastModifiedBy>admin1</cp:lastModifiedBy>
  <cp:lastPrinted>2007-03-26T11:01:00Z</cp:lastPrinted>
  <dcterms:modified xsi:type="dcterms:W3CDTF">2007-03-26T09:02:00Z</dcterms:modified>
  <cp:revision>3</cp:revision>
  <dc:subject/>
  <dc:title/>
</cp:coreProperties>
</file>